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от__________2022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 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17"/>
        <w:gridCol w:w="2506"/>
        <w:gridCol w:w="876"/>
        <w:gridCol w:w="3566"/>
      </w:tblGrid>
      <w:tr>
        <w:trPr>
          <w:trHeight w:val="68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(наименование) имуще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кв.м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ы (пользователи), наименование</w:t>
            </w:r>
          </w:p>
        </w:tc>
      </w:tr>
      <w:tr>
        <w:trPr>
          <w:trHeight w:val="134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птеки, литер А, кадастровый номер: 23:01:0804220:10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нский район,                пос. Ахтырский,                     ул. Советская, 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кадастровый номер: 23:01:0804065:109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нский район,               пгт. Ахтырский,                пер. Промысловый, 4,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пте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нский район,               г. Абинск,                ул. Мира, 2/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.П. Кузикян Арсен Амбарцумович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рымск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л. Новороссийская, 42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bCs/>
          <w:sz w:val="28"/>
        </w:rPr>
        <w:t>муниципальной собственности                                                         Н.И. Федос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19:00Z</dcterms:created>
  <dc:creator>х</dc:creator>
  <dc:description/>
  <cp:keywords/>
  <dc:language>en-US</dc:language>
  <cp:lastModifiedBy>777</cp:lastModifiedBy>
  <cp:lastPrinted>2022-10-24T09:28:00Z</cp:lastPrinted>
  <dcterms:modified xsi:type="dcterms:W3CDTF">2022-10-24T06:28:00Z</dcterms:modified>
  <cp:revision>31</cp:revision>
  <dc:subject/>
  <dc:title/>
</cp:coreProperties>
</file>